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ber _______ Name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Dat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Resources in Our Communit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Think of three resources being used in your community.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1. _____________________________________________________________________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_____________________________________________________________________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_____________________________________________________________________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ck one of the above and explain how it is being used and why it is important to us.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Then, decide how responsibly that resource is being used. Why? Why not?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ber _______ Name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 Dat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What Can You Do?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hink about what you and your friends and family could do to use a resource more responsibly. What could you tell them to persuade them?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color w:val="000000"/>
        </w:rPr>
        <w:t>_______________________________________________________________________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08/15/13 z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48:00Z</dcterms:created>
  <dc:creator>user</dc:creator>
  <dc:description/>
  <cp:keywords/>
  <dc:language>en-US</dc:language>
  <cp:lastModifiedBy>user</cp:lastModifiedBy>
  <dcterms:modified xsi:type="dcterms:W3CDTF">2013-08-17T17:56:00Z</dcterms:modified>
  <cp:revision>5</cp:revision>
  <dc:subject/>
  <dc:title>Number _______ Name _______________¬¬¬¬¬¬¬¬¬¬¬______________ Date ¬¬¬¬¬¬¬¬¬¬¬¬¬¬_________________</dc:title>
</cp:coreProperties>
</file>